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8 Disco Slow Юніори 1 Соло Ліга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9    2 3 1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2 2 1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1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094"/>
        <w:gridCol w:w="803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аць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угі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36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